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4.03.2021 г.                                                                                       № 12 - п  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14.11.2013 г. № 42-п «Об утверждении муниципальной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граммы Орловского сельсовета «Развитие культуры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го спорта и молодежной политики н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и Орл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.17 Устава Орловского сельсовета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следующие изменения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ловского сельсовета «Развитие культуры, массового спорта и молодежной политики на территории Орловского сельсовета»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аспорт муниципальной программы «Развитие культуры, массового спорта и молодежной политики на территории Орловского сельсовета» и приложения 3 к ней изложить в новой редак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остановление вступает в силу со дня, следующего за днем его официального опубликова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периодическом печатном издании «Депутат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сельсовета                                                          В.Е.Крапив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59:00Z</dcterms:created>
  <dc:creator>Or</dc:creator>
  <dc:description/>
  <cp:keywords/>
  <dc:language>en-US</dc:language>
  <cp:lastModifiedBy>User</cp:lastModifiedBy>
  <cp:lastPrinted>2021-03-10T16:21:00Z</cp:lastPrinted>
  <dcterms:modified xsi:type="dcterms:W3CDTF">2021-03-12T07:18:00Z</dcterms:modified>
  <cp:revision>52</cp:revision>
  <dc:subject/>
  <dc:title/>
</cp:coreProperties>
</file>